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писка из приказа от 16.12.2025 № 1232НЗ «Об изменении тарифов на перевозку грузов»</w:t>
      </w:r>
    </w:p>
    <w:p>
      <w:pPr>
        <w:pStyle w:val="Normal"/>
        <w:rPr/>
      </w:pPr>
      <w:r>
        <w:rPr/>
        <w:t>17 декабря 2025</w:t>
      </w:r>
    </w:p>
    <w:p>
      <w:pPr>
        <w:pStyle w:val="Normal"/>
        <w:rPr/>
      </w:pPr>
      <w:r>
        <w:rPr/>
        <w:t>1. Установить с 01.01.2026 по 31.12.2026:</w:t>
      </w:r>
    </w:p>
    <w:p>
      <w:pPr>
        <w:pStyle w:val="Normal"/>
        <w:rPr/>
      </w:pPr>
      <w:r>
        <w:rPr/>
        <w:t>1.1. коэффициенты к тарифам, установленным постановлением Министерства антимонопольного регулирования и торговли от 30.05.2023 № 37, на экспортно-импортные и внутриреспубликанские перевозки грузов (приложение 1);</w:t>
      </w:r>
    </w:p>
    <w:p>
      <w:pPr>
        <w:pStyle w:val="Normal"/>
        <w:rPr/>
      </w:pPr>
      <w:r>
        <w:rPr/>
        <w:t>1.2. фиксированные тарифы на транзитные перевозки грузов, порожних вагонов грузоотправителя, грузополучателя, тарифицируемые в соответствии с постановлением МАРТ от 30.05.2023 № 37 (приложение 2);</w:t>
      </w:r>
    </w:p>
    <w:p>
      <w:pPr>
        <w:pStyle w:val="Normal"/>
        <w:rPr/>
      </w:pPr>
      <w:r>
        <w:rPr/>
        <w:t>1.3. фиксированные тарифы, коэффициенты к тарифам, установленным постановлением МАРТ от 30.05.2023 № 37, на транзитные перевозки контейнеров (приложение 3);</w:t>
      </w:r>
    </w:p>
    <w:p>
      <w:pPr>
        <w:pStyle w:val="Normal"/>
        <w:rPr/>
      </w:pPr>
      <w:r>
        <w:rPr/>
        <w:t>1.4. фиксированные тарифные ставки на перевозки грузов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6 фрахтовый год (далее – Тарифная политики СНГ) (приложение 4);</w:t>
      </w:r>
    </w:p>
    <w:p>
      <w:pPr>
        <w:pStyle w:val="Normal"/>
        <w:rPr/>
      </w:pPr>
      <w:r>
        <w:rPr/>
        <w:t>1.5. фиксированные тарифные ставки, коэффициенты к тарифам Тарифной политики СНГ на транзитные перевозки контейнеров (приложение 5);</w:t>
      </w:r>
    </w:p>
    <w:p>
      <w:pPr>
        <w:pStyle w:val="Normal"/>
        <w:rPr/>
      </w:pPr>
      <w:r>
        <w:rPr/>
        <w:t>1.6. порядок применения тарифных условий на перевозки грузов в вагонах, порожних вагонов грузоотправителя, грузополучателя, тарифицируемые в соответствии с постановлением МАРТ от 30.05.2023 № 37, принятых к перевозке в 2026 году (приложение 6);</w:t>
      </w:r>
    </w:p>
    <w:p>
      <w:pPr>
        <w:pStyle w:val="Normal"/>
        <w:rPr/>
      </w:pPr>
      <w:r>
        <w:rPr/>
        <w:t>1.7. порядок применения тарифных условий на перевозки контейнеров, принятых к перевозке в 2026 году (приложение 7);</w:t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 16.12.2025 № 1232Н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0:41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5-12-19T10:41:00Z</dcterms:modified>
  <cp:revision>2</cp:revision>
  <dc:subject/>
  <dc:title/>
</cp:coreProperties>
</file>